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99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722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08597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9059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09103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89513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8569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06844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288298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58820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3690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88082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14550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3014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97258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99731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029978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