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061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58592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82043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6794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8900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0652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17227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31939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3122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04009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60458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2690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17364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231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3960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