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621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183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794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582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461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278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509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752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412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202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621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75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07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