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3450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0873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585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4662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621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7257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6913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4110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261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1782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327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185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1425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3848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094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2971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7372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