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509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073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515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450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015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45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47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220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138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151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694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833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326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247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079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