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679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604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4638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152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227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2427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2919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411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027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497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999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135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655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