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366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49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108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82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356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308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971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510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397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421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799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052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848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450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229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080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704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