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344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215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933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508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63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653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73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889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626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321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054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35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579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306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06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