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464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44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221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284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887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410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588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981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59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89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029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18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294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