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00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85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67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68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41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5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2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598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03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5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1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9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0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94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98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80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