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330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111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09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68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43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377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459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355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74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02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181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84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47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1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5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