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622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18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81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644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250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010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446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28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548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023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8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90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59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