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561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37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101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449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04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557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978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262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085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836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008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449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83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0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577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34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070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