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77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840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804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945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350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554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68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150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380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90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37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70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94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900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492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