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257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410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523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54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382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737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978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461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189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623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580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246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212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