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156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497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9137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156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923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832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599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089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374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241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636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883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25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145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115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743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873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