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4902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16362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09320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2889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88226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64195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58705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54458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69401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60242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24047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65638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26857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43116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16384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