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88180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37090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39780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91791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97104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92297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97188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5421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06722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42353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97266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04217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67057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