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1664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1944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1746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2077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4056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5206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8159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9118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397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7281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439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474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1013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9251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871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6925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4325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