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090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696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64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61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331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12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145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114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850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713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60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226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374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15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874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