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52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086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099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062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488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883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32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625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100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558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442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118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230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