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259210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7558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82639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98803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61570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445423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65365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173458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55128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91830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72919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20321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55936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7051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78294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32548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35287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