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40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47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477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752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62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72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372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0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78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87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41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021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285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666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66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