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32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72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609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22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1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25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053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26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2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3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8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23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402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