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528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642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552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031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423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961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966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213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909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277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38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37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339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100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114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100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451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