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38620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71989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92165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82615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75202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89509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03544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2848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85174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68468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92117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79777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55905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73019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66536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