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350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348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0939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9730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4589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3743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2394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4609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3193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246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025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613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452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