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04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42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93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9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005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57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960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86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93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60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86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955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313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382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998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010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818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