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397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1207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699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302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5898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72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7844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4233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8740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356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202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84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9319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5916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0400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