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587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989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4833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787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512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603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72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1957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230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9645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053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59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783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