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020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676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591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600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233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285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069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807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53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450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102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11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378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708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860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75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452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