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894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06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34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76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80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769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809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744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06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99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981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55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63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158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