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337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611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7404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6434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576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356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58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680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775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7489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450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007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9839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