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391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850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14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087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360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85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11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30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952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652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79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2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13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46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7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32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623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