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04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58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60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696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01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981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717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60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81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98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430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609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07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57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933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