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730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876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10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260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355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0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310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21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742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7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8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24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