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1486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158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9671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5055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2355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64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5665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7587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60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9661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063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277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4189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257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6751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3735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8769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