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13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756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446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26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930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739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39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082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02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150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734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88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71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79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98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