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91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11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46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57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17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996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40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909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41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69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376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5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71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