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907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67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804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96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4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0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3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793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78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447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4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60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11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485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82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51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07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