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038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0511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503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014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482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251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2492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917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344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1156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462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6327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6955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6290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6070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