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23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68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609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077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4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40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605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41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594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41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726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2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6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