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900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402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649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024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222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896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025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479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258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939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529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745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852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593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267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880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570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