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2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47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73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709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278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92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234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76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850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29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86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73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38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07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584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