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72499992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04011542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