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737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182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73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235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629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094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82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898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466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87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771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003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8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