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85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307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41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91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8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95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26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70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58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4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8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46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982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54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069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997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