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0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0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92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13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15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6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61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27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576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77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91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2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60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12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956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