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709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069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78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59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59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673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012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347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878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605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361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022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87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