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657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026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521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023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899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604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30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891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617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185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044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017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035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252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43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514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172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